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  <w:t>Olá amigos (as), Tenho muitas expectativas em relação a essa capacitação, poie é mais um meio de adquirirmos conhecimentos e novas habilidades para colocarmos em prática na sala de aula e motivar nossos alunos. Sou Pedagoga, especialista em Psicologia e Educação Matemática. Atualmente estou lecionando na Escola Brincando de Aprender-Polo no 2º ano do Ensino Fundamental e Professora Local da Universidade para o Desenvolvimento do Estado e da Região do Pantanal - UNIDERP Interativa do Polo de Nova Andradina no curso de Pedagogia. Ja fiz capacitação pelo e-proinfo e outras capacitações utilizando as tecnologias. Procuro sempre estar me capacitando e atualizando com as novas tecnologias. Desejo sucesso a todos! Abraços, Elisabe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2:08:40Z</dcterms:created>
  <dc:creator/>
  <dc:description/>
  <dc:language>en-US</dc:language>
  <cp:lastModifiedBy/>
  <cp:revision>0</cp:revision>
  <dc:subject/>
  <dc:title/>
</cp:coreProperties>
</file>